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 xml:space="preserve">Зарубки. Май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kern w:val="0"/>
          <w:sz w:val="28"/>
        </w:rPr>
      </w:pPr>
      <w:r>
        <w:rPr>
          <w:bCs/>
          <w:kern w:val="0"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  <w:t>ЦЕРКОВНЫЕ ПРАЗДНИК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</w:rPr>
        <w:t>9 марта - Вселенская (мясопустная) родительская суббот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</w:rPr>
        <w:t>15марта- иконы Божией Матери «Державная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</w:rPr>
        <w:t>17 марта - Прощеное воскресень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</w:rPr>
        <w:t>18 марта - Начало Великого Пост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</w:rPr>
        <w:t>20 марта - иконы Божией Матери «Споручница грешных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</w:rPr>
        <w:t>24 марта - Торжество Православ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 xml:space="preserve">1.03.1762 </w:t>
      </w:r>
      <w:r>
        <w:rPr>
          <w:sz w:val="28"/>
          <w:szCs w:val="22"/>
        </w:rPr>
        <w:t xml:space="preserve">- 240 лет назад император Петр </w:t>
      </w:r>
      <w:r>
        <w:rPr>
          <w:sz w:val="28"/>
          <w:szCs w:val="22"/>
          <w:lang w:val="en-US"/>
        </w:rPr>
        <w:t>III</w:t>
      </w:r>
      <w:r>
        <w:rPr>
          <w:sz w:val="28"/>
          <w:szCs w:val="22"/>
        </w:rPr>
        <w:t xml:space="preserve"> издал Манифест «О даровании вольности и свободы всему российскому дворянству». Все дворяне освобождались от обязательной гражданской и военной службы; состоявшие на государственной службе могли выходить в отставку. Эта важнейшая привилегия сохранялась за дворянами более 100 л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 xml:space="preserve">6.03.1722 </w:t>
      </w:r>
      <w:r>
        <w:rPr>
          <w:sz w:val="28"/>
          <w:szCs w:val="22"/>
        </w:rPr>
        <w:t xml:space="preserve">- 280 лет назад вышел Указ Петра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>, запрещающий сборы на построение храмов и нужды церкв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165 лет со дня смерти Юрия Федоровича Лисянского (1837), мореплавателя, капитана 1-го ранга; участвовал в первой русской кругосветной экспедиции, выполнил рекордный безостановочный переход - 13 923 мили за 140 дней без захода в порт, открыл один из Гавайских островов, названный его имен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 xml:space="preserve">1403.1912 </w:t>
      </w:r>
      <w:r>
        <w:rPr>
          <w:sz w:val="28"/>
          <w:szCs w:val="22"/>
        </w:rPr>
        <w:t>- 90 лет назад умер Петр Николаевич Лебедев, физик, создатель первой русской научной школы физиков, профессор Московского университета; впервые получил и исследовал миллиметровые электроманитные волн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 xml:space="preserve">16.03.1902 </w:t>
      </w:r>
      <w:r>
        <w:rPr>
          <w:sz w:val="28"/>
          <w:szCs w:val="22"/>
        </w:rPr>
        <w:t>- 100 лет со дня рождения Федора Федоровича Петрова, конструктора артиллерийских систем; создал танковые, самоходные и дальнобойные полевые орудия (гаубицы и др.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75 лет назад (1927) было принято постановление «О коллективных хозяйствах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40 лет назад (1962) был произведен запуск искусственного спутника Земли «Космос-1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 xml:space="preserve">17.03.1892 - </w:t>
      </w:r>
      <w:r>
        <w:rPr>
          <w:sz w:val="28"/>
          <w:szCs w:val="22"/>
        </w:rPr>
        <w:t>110 лет назад родился Николай Дмитриевич Кондратьев, ученый-экономист, сторонник рыночной экономики, автор принципа долгосрочного цикла экономической деятельности; он предсказал депрессию 30-х годов. В 1938 г. расстрелян, реабилитирован посмерт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80 лет назад (1922) Декретом СНК был основан Государственный музей-заповедник А.С. Пушкина в селе Михайловском Псковской обла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 xml:space="preserve">19.03.1817 </w:t>
      </w:r>
      <w:r>
        <w:rPr>
          <w:sz w:val="28"/>
          <w:szCs w:val="22"/>
        </w:rPr>
        <w:t>- 185 лет назад в России учрежден Государственный коммерческий бан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80 лет назад (1922) в Москве на Шаболовке сдана в эксплуатацию радиопередающая башня высотою 148,3 м конструкции инженера В.Г. Шухо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 xml:space="preserve">20.03-1897 </w:t>
      </w:r>
      <w:r>
        <w:rPr>
          <w:sz w:val="28"/>
          <w:szCs w:val="22"/>
        </w:rPr>
        <w:t>- 105 лет назад умер Аполлон Николаевич Майков, поэт, автор поэм «Две судьбы», «Машенька», «Клермонтский собор». Многие стихотворения Майкова положены на музыку П.И. Чайковским, Н.А. Римским-Корсаковы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 xml:space="preserve">21.03.1777 </w:t>
      </w:r>
      <w:r>
        <w:rPr>
          <w:sz w:val="28"/>
          <w:szCs w:val="22"/>
        </w:rPr>
        <w:t xml:space="preserve">- 225 лет назад по указу Екатерины 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 Петровская Слобода была переименована в г. Петрозаводск (ныне - столица Республики Карелия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 xml:space="preserve">24.03.1782 </w:t>
      </w:r>
      <w:r>
        <w:rPr>
          <w:sz w:val="28"/>
          <w:szCs w:val="22"/>
        </w:rPr>
        <w:t>- 220 лет назад родился Орест Адамович Кипренский, живописец и график, представитель романтизма. Автор портретов А.С. Пушкина, Дениса Давыдова, графини С.С. Щербатовой, Е.Л. Ростопчиной, др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125 лет назад (1877) родился Алексей Силыч Новиков-Прибой, писатель, автор исторической эпопеи «Цусима» (о походе и гибели русской эскадры в русско-японской войне 1904-05 гг.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2"/>
        </w:rPr>
        <w:t xml:space="preserve">28.03.1912 </w:t>
      </w:r>
      <w:r>
        <w:rPr>
          <w:sz w:val="28"/>
          <w:szCs w:val="22"/>
        </w:rPr>
        <w:t xml:space="preserve">- 90 лет со дня рождения Марины Михайловны Расковой, летчицы-штурмана, Героя Советского Союза, участницы беспересадочных перелетов Севастополь-Архангельск и Москва-Дальний Восток вместе с </w:t>
      </w:r>
      <w:r>
        <w:rPr>
          <w:sz w:val="28"/>
          <w:szCs w:val="22"/>
          <w:lang w:val="en-US"/>
        </w:rPr>
        <w:t>B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>. Гризодубовой и П.Д. Осипенко. Во время Великой Отечественной войны командовала женским бомбардировочным полк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30.03.1867-135 лет назад был подписан Договор о продаже Россией Аляски Соединенным Штатам Америки за 7,2 млн. долларов.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31.03.1822-180 лет назад родился Дмитрий Васильевич Григорович, писатель, автор повестей «Деревня», «Антон-Горемыка», «Гуттаперчевый мальчик», романов «Рыбаки», «Переселенцы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9:06:00Z</dcterms:created>
  <dc:creator>721</dc:creator>
  <dc:description/>
  <dc:language>en-US</dc:language>
  <cp:lastModifiedBy>721</cp:lastModifiedBy>
  <dcterms:modified xsi:type="dcterms:W3CDTF">2002-05-02T09:11:00Z</dcterms:modified>
  <cp:revision>1</cp:revision>
  <dc:subject/>
  <dc:title>Зарубки</dc:title>
</cp:coreProperties>
</file>